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5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Cs/>
          <w:sz w:val="22"/>
          <w:szCs w:val="22"/>
          <w:lang w:eastAsia="pl-PL"/>
        </w:rPr>
        <w:t xml:space="preserve">: </w:t>
      </w:r>
      <w:r>
        <w:rPr>
          <w:sz w:val="22"/>
          <w:szCs w:val="22"/>
          <w:lang w:eastAsia="pl-PL"/>
        </w:rPr>
        <w:t xml:space="preserve"> </w:t>
      </w:r>
      <w:bookmarkStart w:id="1" w:name="_Hlk135313479"/>
      <w:bookmarkStart w:id="2" w:name="_Hlk135313241"/>
      <w:r>
        <w:rPr>
          <w:b/>
          <w:bCs/>
          <w:sz w:val="22"/>
          <w:szCs w:val="22"/>
        </w:rPr>
        <w:t>„Kompleksowa dostawa gazu ziemnego wysokometanowego (grupa E) dla Urzędu Miejskiego                     w Łazach i jednostek na terenie Gminy na okres 12 miesięcy od 01.01.2024r.                               do 31.12.2024r.”</w:t>
      </w:r>
      <w:bookmarkEnd w:id="1"/>
      <w:bookmarkEnd w:id="2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Gminę </w:t>
      </w:r>
      <w:r>
        <w:rPr>
          <w:bCs/>
          <w:sz w:val="22"/>
          <w:szCs w:val="22"/>
        </w:rPr>
        <w:t>Łazy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121913232"/>
      <w:bookmarkStart w:id="4" w:name="_Hlk121913232"/>
      <w:bookmarkEnd w:id="4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5" w:name="_Hlk65236458"/>
      <w:bookmarkEnd w:id="5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6" w:name="_Hlk65236458"/>
      <w:bookmarkStart w:id="7" w:name="_Hlk65236458"/>
      <w:bookmarkEnd w:id="7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8" w:name="_Hlk65234372"/>
      <w:bookmarkEnd w:id="8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9" w:name="_Hlk65234372"/>
      <w:bookmarkStart w:id="10" w:name="_Hlk65235223"/>
      <w:bookmarkEnd w:id="9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11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11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2" w:name="_Hlk65236055"/>
      <w:bookmarkEnd w:id="12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3" w:name="_Hlk65236055"/>
      <w:bookmarkEnd w:id="13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4" w:name="_GoBack"/>
      <w:bookmarkEnd w:id="14"/>
      <w:r>
        <w:rPr>
          <w:rFonts w:cs="Arial" w:ascii="Arial" w:hAnsi="Arial"/>
        </w:rPr>
        <w:t xml:space="preserve"> </w:t>
      </w:r>
      <w:bookmarkStart w:id="15" w:name="_Hlk65235758"/>
      <w:r>
        <w:rPr>
          <w:rFonts w:cs="Arial" w:ascii="Arial" w:hAnsi="Arial"/>
          <w:i/>
        </w:rPr>
        <w:t xml:space="preserve">(podać pełną nazwę/firmę, adres) </w:t>
      </w:r>
      <w:bookmarkEnd w:id="15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6" w:name="_Hlk23792629"/>
      <w:bookmarkEnd w:id="16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Cs/>
          <w:sz w:val="20"/>
          <w:lang w:eastAsia="pl-PL"/>
        </w:rPr>
        <w:t xml:space="preserve">: </w:t>
      </w:r>
      <w:r>
        <w:rPr>
          <w:sz w:val="20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„Kompleksowa dostawa gazu ziemnego wysokometanowego (grupa E) dla Urzędu Miejskiego                      w Łazach i jednostek na terenie Gminy na okres 12 miesięcy od 01.01.2024r.                       do 31.12.2024r.” </w:t>
      </w:r>
      <w:r>
        <w:rPr>
          <w:sz w:val="22"/>
          <w:szCs w:val="22"/>
        </w:rPr>
        <w:t xml:space="preserve">prowadzonego przez Gminę </w:t>
      </w:r>
      <w:r>
        <w:rPr>
          <w:bCs/>
          <w:sz w:val="22"/>
          <w:szCs w:val="22"/>
        </w:rPr>
        <w:t>Łazy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Oświadczam, że nie podlegam wykluczeniu z postępowania na podstawie art. 108 ust. 1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7" w:name="_Hlk23792629"/>
      <w:bookmarkEnd w:id="17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3-06-19T10:08:00Z</dcterms:modified>
  <cp:revision>57</cp:revision>
  <dc:subject/>
  <dc:title>ZAŁACZNIK NR 3</dc:title>
</cp:coreProperties>
</file>